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nge Request Form</w:t>
      </w:r>
    </w:p>
    <w:p>
      <w:pPr>
        <w:pStyle w:val="Normal"/>
        <w:rPr/>
      </w:pPr>
      <w:r>
        <w:rPr/>
        <w:t>To request a change or report a problem with eRAD PACS, print out this form, fill in the fields, and FAX to the attention of Change Request at 864.234.74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ustomer Inform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268"/>
        <w:gridCol w:w="915"/>
        <w:gridCol w:w="2589"/>
      </w:tblGrid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ite Name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Site Location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hange Request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02"/>
        <w:gridCol w:w="874"/>
        <w:gridCol w:w="164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ollow up (to be filled in by eRAD Inc.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334"/>
        <w:gridCol w:w="1840"/>
        <w:gridCol w:w="598"/>
        <w:gridCol w:w="230"/>
        <w:gridCol w:w="1656"/>
        <w:gridCol w:w="215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eceived On: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ction Take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xpected completion date: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eference #: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esponse to requestor submitted on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38" w:leader="none"/>
      </w:tabs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SAVEDATE \@"MMMM\ d', 'yyyy" </w:instrText>
    </w:r>
    <w:r>
      <w:rPr>
        <w:rStyle w:val="PageNumber"/>
      </w:rPr>
      <w:fldChar w:fldCharType="separate"/>
    </w:r>
    <w:r>
      <w:rPr>
        <w:rStyle w:val="PageNumber"/>
      </w:rPr>
      <w:t>January 27, 2006</w:t>
    </w:r>
    <w:r>
      <w:rPr>
        <w:rStyle w:val="PageNumber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38" w:leader="none"/>
      </w:tabs>
      <w:rPr/>
    </w:pPr>
    <w:r>
      <w:rPr>
        <w:rStyle w:val="PageNumber"/>
      </w:rPr>
      <w:t>IMC-0021-GF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160718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3" r="-1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23:00Z</dcterms:created>
  <dc:creator>Jim Connors</dc:creator>
  <dc:description/>
  <cp:keywords/>
  <dc:language>en-US</dc:language>
  <cp:lastModifiedBy>Jim Connors</cp:lastModifiedBy>
  <cp:lastPrinted>2005-03-15T13:45:00Z</cp:lastPrinted>
  <dcterms:modified xsi:type="dcterms:W3CDTF">2006-01-27T20:04:00Z</dcterms:modified>
  <cp:revision>15</cp:revision>
  <dc:subject/>
  <dc:title>Customer Action Form</dc:title>
</cp:coreProperties>
</file>